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802241952"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1593477652"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1535008113"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1530884301"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