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214984893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674817673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