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154657656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029770595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