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93019237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930237339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