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87500970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501343851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